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443964254"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911096471"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85545899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426979625"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